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i/>
          <w:iCs/>
          <w:szCs w:val="21"/>
          <w:u w:val="single"/>
        </w:rPr>
        <w:t>CFD</w:t>
      </w:r>
      <w:r>
        <w:rPr>
          <w:i/>
          <w:iCs/>
          <w:szCs w:val="21"/>
          <w:u w:val="single"/>
        </w:rPr>
        <w:t>シンポジウム講演予稿集からの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「ながれ」の投稿票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（「ながれ」への投稿を希望される方は，シンポジウム終了後に講演予稿にこの投稿票を添えて</w:t>
      </w:r>
      <w:r>
        <w:rPr/>
        <w:t>日本流体力学会事務局（</w:t>
      </w:r>
      <w:r>
        <w:rPr/>
        <w:t>info</w:t>
      </w:r>
      <w:r>
        <w:rPr/>
        <w:t>@</w:t>
      </w:r>
      <w:r>
        <w:rPr/>
        <w:t>nagare.or.jp</w:t>
      </w:r>
      <w:r>
        <w:rPr/>
        <w:t>）まで送付してください）</w:t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以下の項目について記入ください．なお，以下の内容が記されていれば，どのような形式でも構いません．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１．投稿の種類：（「原著論文」，「解説・総説」，「特集・小特集」，「研究ノート」，「巻頭写真」，「連載」，「学術会議報告」，「その他」から投稿される区分を記して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原著論文」に限る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２．邦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firstLine="180"/>
        <w:rPr/>
      </w:pPr>
      <w:r>
        <w:rPr>
          <w:sz w:val="18"/>
          <w:szCs w:val="18"/>
        </w:rPr>
        <w:t>ランニングタイトルに使う表題の短縮形を指定くださ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表題の短縮形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３．英文表題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４．著者氏名（複数著者の場合，連絡責任者の漢字氏名の前に○を付して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漢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ローマ字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会員番号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５．連絡責任者連絡先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所属機関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同所在地）〒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住所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tel</w:t>
      </w:r>
      <w:r>
        <w:rPr>
          <w:sz w:val="18"/>
          <w:szCs w:val="18"/>
        </w:rPr>
        <w:t>，</w:t>
      </w:r>
      <w:r>
        <w:rPr>
          <w:sz w:val="18"/>
          <w:szCs w:val="18"/>
        </w:rPr>
        <w:t>fax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　　　</w:t>
      </w:r>
      <w:r>
        <w:rPr>
          <w:sz w:val="18"/>
          <w:szCs w:val="18"/>
        </w:rPr>
        <w:t>e-mail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６．参考として，本論文を閲読するのに相応しい方を３名程度挙げてください．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ind w:left="359" w:hanging="0"/>
        <w:rPr>
          <w:sz w:val="18"/>
          <w:szCs w:val="18"/>
        </w:rPr>
      </w:pPr>
      <w:r>
        <w:rPr>
          <w:sz w:val="18"/>
          <w:szCs w:val="18"/>
        </w:rPr>
        <w:t>氏名　　　　　　　　　　所属　　　　　　　　　　連絡先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７．投稿の種別（「完全データ入稿」，「完全データ入稿以外の原稿」の別をご記入ください）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「完全データ入稿以外の原稿」</w:t>
      </w:r>
    </w:p>
    <w:p>
      <w:pPr>
        <w:pStyle w:val="Normal"/>
        <w:snapToGrid w:val="false"/>
        <w:rPr/>
      </w:pPr>
      <w:r>
        <w:rPr>
          <w:i/>
          <w:iCs/>
          <w:sz w:val="18"/>
          <w:szCs w:val="18"/>
          <w:u w:val="single"/>
        </w:rPr>
        <w:t>となる。これは講演予稿集と「ながれ」の原稿の体裁が異なるため、査読終了後にその体裁にあった原稿提出の要請がある。</w:t>
      </w:r>
    </w:p>
    <w:p>
      <w:pPr>
        <w:pStyle w:val="Normal"/>
        <w:snapToGrid w:val="false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８．原稿の内訳（「完全データ入稿以外の原稿」の場合，ご記入ください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本文）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写真）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図）　　　　枚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（表）　　　　枚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sz w:val="18"/>
          <w:szCs w:val="18"/>
        </w:rPr>
        <w:t>９．別刷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必要部数）　　　部　＜</w:t>
      </w:r>
      <w:r>
        <w:rPr>
          <w:sz w:val="18"/>
          <w:szCs w:val="18"/>
        </w:rPr>
        <w:t>50</w:t>
      </w:r>
      <w:r>
        <w:rPr>
          <w:sz w:val="18"/>
          <w:szCs w:val="18"/>
        </w:rPr>
        <w:t>の倍数．依頼原稿の場合，最初の</w:t>
      </w:r>
      <w:r>
        <w:rPr>
          <w:sz w:val="18"/>
          <w:szCs w:val="18"/>
        </w:rPr>
        <w:t>50</w:t>
      </w:r>
      <w:r>
        <w:rPr>
          <w:sz w:val="18"/>
          <w:szCs w:val="18"/>
        </w:rPr>
        <w:t>部は無料＞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表題・著者名を印刷した表紙）　希望する・希望しな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（別刷の支払方法）　・公費　・私費　・公費（　　部）＋私費（　　部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　　　　＜支払い方法・請求書の書き方の指定があれば以下に記入＞　</w:t>
      </w:r>
    </w:p>
    <w:sectPr>
      <w:type w:val="nextPage"/>
      <w:pgSz w:w="9978" w:h="14173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42:00Z</dcterms:created>
  <dc:creator>戸田祐嗣</dc:creator>
  <dc:description/>
  <cp:keywords/>
  <dc:language>en-US</dc:language>
  <cp:lastModifiedBy>FJ-USER</cp:lastModifiedBy>
  <cp:lastPrinted>2010-09-26T02:23:00Z</cp:lastPrinted>
  <dcterms:modified xsi:type="dcterms:W3CDTF">2015-06-15T08:44:00Z</dcterms:modified>
  <cp:revision>16</cp:revision>
  <dc:subject/>
  <dc:title>「ながれ」投稿票</dc:title>
</cp:coreProperties>
</file>